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Calculate the number of kilometers (km) there are in 105 meters (m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. A piece of property is found to be 499 decimeters (dm) long. What is the value of th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length in centimeters (cm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How many millimeters are there in 5.97 x 10-6 meters (m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4. A book is found to have a mass 0.6321 kilogram (kg). Calculate its mass in grams (g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5. Calculate the number of kilometers (km) there are in 1.549 micrometers (mm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6. How many decimeters (dm) are there in 8.06295 millimeters (mm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7. Calculate the number of centimeters (cm) there are in 6.245101 kilometers (km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8. How many meters (m) are there in 0.0031 kilometer (km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9. A very small object is found to have a length of 3.44 x 10-4 meter (m). Express this length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n micrometers (mm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0. Calculate the number of milligrams (mg) there are in 10.00 kilograms (kg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1. How many decigrams (dg) are there in 0.822 microgram (mg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2. Calculate the number of kilograms (kg) in 7.66 x 105 grams (g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3. How many kilograms (kg) are there in 2.023 x 103 milligram (mg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4. Calculate the number of micrograms (mg) in 0.000311 gram (g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5. Calculate the number of milligrams (mg) in 6.2 x 104 micrograms (mg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6. How many cubic meters (m3) are there in 4312 cubic centimeters (cm3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7. How many cubic decimeters (dm3) are there in 1.733 x 105 cubic meters (m3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8. Calculate the number of cubic centimeters (cm3) in 16 cubic meters (m3)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9. The volume of a sample of water is found to be 86.3 cubic centimeters (cm3). What is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the volume of the sample in cubic millimeters (mm3)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20. How many cubic kilometers (km3) are there in 4.261 x 104 cubic meters (m3)?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-Black" w:ascii="Arial-Black" w:hAnsi="Arial-Black"/>
          <w:sz w:val="28"/>
          <w:szCs w:val="28"/>
        </w:rPr>
        <w:t>CHEMISTRY METRIC DIMENSIONAL ANALYSIS</w:t>
      </w:r>
    </w:p>
    <w:p>
      <w:pPr>
        <w:pStyle w:val="Normal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0:08:00Z</dcterms:created>
  <dc:creator> </dc:creator>
  <dc:description/>
  <dc:language>en-US</dc:language>
  <cp:lastModifiedBy> </cp:lastModifiedBy>
  <dcterms:modified xsi:type="dcterms:W3CDTF">2005-09-08T01:31:00Z</dcterms:modified>
  <cp:revision>1</cp:revision>
  <dc:subject/>
  <dc:title>1</dc:title>
</cp:coreProperties>
</file>